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БИТВА СТИЛІВ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26 жов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Спортивна, 4, СК "Слобожанський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ергій Анікєєв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ДОВ АСЕТУ, Танцювальна студія "UnExFeel "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64 Hip-Hop Синхронний танець Юніори Мала Група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ейская коллегия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КIRA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на Тет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Джугля Тетя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истер Хост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Посметний Антон(Запорожье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Рижкова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 . Яковле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D E F G I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182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603"/>
        <w:gridCol w:w="2239"/>
        <w:gridCol w:w="602"/>
        <w:gridCol w:w="794"/>
        <w:gridCol w:w="2239"/>
        <w:gridCol w:w="2815"/>
        <w:gridCol w:w="795"/>
      </w:tblGrid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2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2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2</w:t>
            </w:r>
          </w:p>
        </w:tc>
        <w:tc>
          <w:tcPr>
            <w:tcW w:w="22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60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2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2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ец Ольга, Ситарчук Марина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650"/>
        <w:gridCol w:w="2417"/>
        <w:gridCol w:w="649"/>
        <w:gridCol w:w="858"/>
        <w:gridCol w:w="2417"/>
        <w:gridCol w:w="3040"/>
      </w:tblGrid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4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4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0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4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0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2</w:t>
            </w:r>
          </w:p>
        </w:tc>
        <w:tc>
          <w:tcPr>
            <w:tcW w:w="24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8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4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30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ец Ольга, Ситарчук Мари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6T13:39:00Z</dcterms:created>
  <dc:creator>Елена</dc:creator>
  <dc:description/>
  <cp:keywords/>
  <dc:language>en-US</dc:language>
  <cp:lastModifiedBy>Елена</cp:lastModifiedBy>
  <dcterms:modified xsi:type="dcterms:W3CDTF">2025-10-26T14:26:00Z</dcterms:modified>
  <cp:revision>3</cp:revision>
  <dc:subject/>
  <dc:title>Всеукраїнські змагання з сучасних танців</dc:title>
</cp:coreProperties>
</file>